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29» июля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10212,4» заменить цифрами «10227,9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10261,1» заменить цифрами «10276,6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135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Приложение 7 «Перечень главных администраторов доходов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4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6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>Приложение 17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их расходования в 2013 году» изложить в редакции согласно приложению 6 к  настоящему решению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3-06-19T14:45:00Z</cp:lastPrinted>
  <dcterms:modified xsi:type="dcterms:W3CDTF">2013-07-31T12:21:00Z</dcterms:modified>
  <cp:revision>90</cp:revision>
  <dc:subject/>
  <dc:title>Проект внесен</dc:title>
</cp:coreProperties>
</file>