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6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2"/>
        <w:tabs>
          <w:tab w:val="clear" w:pos="708"/>
          <w:tab w:val="left" w:pos="36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ЕГОРЛЫКСКИЙ РАЙОН</w:t>
      </w:r>
    </w:p>
    <w:p>
      <w:pPr>
        <w:pStyle w:val="Heading2"/>
        <w:tabs>
          <w:tab w:val="clear" w:pos="708"/>
          <w:tab w:val="left" w:pos="360" w:leader="none"/>
        </w:tabs>
        <w:jc w:val="center"/>
        <w:rPr/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29» июля 2013 года                     № 21                          х. Войно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</w:tblGrid>
      <w:tr>
        <w:trPr/>
        <w:tc>
          <w:tcPr>
            <w:tcW w:w="5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налоге на имущество физических лиц на территории муниципального образования «Войнов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оссийской Федерации от 9 декабря 1991 года № 2003-1 «О налогах на имущество физических лиц» и статьями 12, 15 части первой Налогового кодекса Российской Феде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частью 7 статьи 47 Устава муниципального образования «Войновское сельск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</w:t>
      </w:r>
      <w:r>
        <w:rPr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 Собрание депутатов Войновского сельского поселения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1. Ввести на территории Войновского сельского поселения налог на имущество физических лиц.</w:t>
      </w:r>
    </w:p>
    <w:p>
      <w:pPr>
        <w:pStyle w:val="Normal"/>
        <w:ind w:firstLine="720"/>
        <w:jc w:val="both"/>
        <w:rPr/>
      </w:pPr>
      <w:r>
        <w:rPr/>
        <w:t>2. Установить ставки налога на имущество физических лиц в зависимости от суммарной инвентаризационной стоимости объектов налогообложения в следующих размер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До 300 тыс. рублей (включительно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0,1 процента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От 300 тыс. рублей до 500 тыс. рублей (включительно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0,3 процента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Свыше 500 тыс. рубле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2,0 процента </w:t>
            </w:r>
          </w:p>
        </w:tc>
      </w:tr>
    </w:tbl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и применяется к правоотношениям, возникшим с 1 января 2014 года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4.  Признать утратившими силу решения Собрания депутатов Войновского сельского поселения: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1).  от  03.11.2005г. №  9 «О налоге на имущество физических лиц»;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2). от 05.07.2010г.№ 49 «О внесении изменений в решение Собрания депутатов Войновского сельского поселения № 9 от 03.11.2005г. «О налоге на имущество физических лиц»;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). от 23.11.2010г. № 59 «О внесении изменений в решение Собрания депутатов Войновского сельского поселения № 9 от 03.11.2005г. «О налоге на имущество физических лиц»;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4). от 23.09.2011г. № 84 «О внесении изменений в решение Собрания депутатов Войновского сельского поселения № 9 от 03.11.2005г. «О налоге на имущество физических лиц».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по бюджету, налогам и собственности (Зубрилин Г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йновског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В.В.Гонча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0" w:after="0"/>
      <w:outlineLvl w:val="1"/>
    </w:pPr>
    <w:rPr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2948" w:leader="none"/>
      </w:tabs>
      <w:overflowPunct w:val="false"/>
      <w:autoSpaceDE w:val="false"/>
      <w:spacing w:lineRule="exact" w:line="324" w:before="270" w:after="0"/>
      <w:ind w:right="-982" w:hanging="0"/>
      <w:jc w:val="both"/>
    </w:pPr>
    <w:rPr>
      <w:spacing w:val="-3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28:00Z</dcterms:created>
  <dc:creator>Ольга</dc:creator>
  <dc:description/>
  <cp:keywords/>
  <dc:language>en-US</dc:language>
  <cp:lastModifiedBy>user</cp:lastModifiedBy>
  <cp:lastPrinted>2013-08-06T14:41:00Z</cp:lastPrinted>
  <dcterms:modified xsi:type="dcterms:W3CDTF">2013-08-06T10:41:00Z</dcterms:modified>
  <cp:revision>21</cp:revision>
  <dc:subject/>
  <dc:title>ПРОЕКТ</dc:title>
</cp:coreProperties>
</file>