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ЕГОРЛЫКСКИЙ РАЙОН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2 сентября 2013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Войновского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0.12.2012 года № 6 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</w:rPr>
        <w:t>«О бюджете Войновского сельского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3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4 и 2015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Войновского сельского поселения от 20.12.2012г. № 6 «О бюджете Войновского сельского поселения Егорлыкского района на 2013 год и на плановый период 2014 и 2015 годов»  следующие изменения:</w:t>
      </w:r>
    </w:p>
    <w:p>
      <w:pPr>
        <w:pStyle w:val="ConsPlusTitle"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Дополнить статьей 8.1 следующего содержа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.1. Муниципальные внутренние заимствования Войновского сельского поселения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внутренних заимствований Войновского сельского поселения на 2013 год согласно приложению 19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Войновского сельского поселения вправе привлекать заемные средства в соответствии с Программой муниципальных внутренних заимствований Войновского сельского поселения на 2013 год с учетом предельного объема муниципального долга Войновского сельского поселения на 2013 год и верхнего предела муниципального внутреннего долга Войновского сельского поселения на 1 января 2014 года.»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Войновского сельского поселения Егорлыкского района на 2013 год» </w:t>
      </w:r>
      <w:r>
        <w:rPr>
          <w:szCs w:val="28"/>
        </w:rPr>
        <w:t xml:space="preserve">изложить в редакции </w:t>
      </w:r>
      <w:r>
        <w:rPr/>
        <w:t>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</w:rPr>
        <w:t>4</w:t>
      </w:r>
      <w:r>
        <w:rPr/>
        <w:t>. Приложение 8 «Перечень главных администраторов источников финансирования дефицита  бюджета Войновского сельского поселения Егорлыкского района» изложить в редакции согласно приложению 2 к настоящему решению.</w:t>
      </w:r>
    </w:p>
    <w:p>
      <w:pPr>
        <w:pStyle w:val="Style16"/>
        <w:ind w:left="0" w:right="0" w:hanging="0"/>
        <w:rPr/>
      </w:pPr>
      <w:r>
        <w:rPr>
          <w:rFonts w:cs="Times New Roman"/>
          <w:szCs w:val="28"/>
        </w:rPr>
        <w:t xml:space="preserve">        </w:t>
      </w:r>
      <w:r>
        <w:rPr>
          <w:b/>
          <w:szCs w:val="28"/>
        </w:rPr>
        <w:t>5</w:t>
      </w:r>
      <w:r>
        <w:rPr>
          <w:szCs w:val="28"/>
        </w:rPr>
        <w:t xml:space="preserve">. </w:t>
      </w:r>
      <w:r>
        <w:rPr/>
        <w:t>Дополнить приложением 19 «Программа муниципальных внутренних заимствований Войновского сельского поселения на 2013 год»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hanging="0"/>
        <w:rPr/>
      </w:pPr>
      <w:r>
        <w:rPr>
          <w:rFonts w:cs="Times New Roman"/>
          <w:b/>
          <w:szCs w:val="28"/>
        </w:rPr>
        <w:t xml:space="preserve">          </w:t>
      </w:r>
      <w:r>
        <w:rPr>
          <w:rFonts w:cs="Times New Roman"/>
          <w:b/>
        </w:rPr>
        <w:t xml:space="preserve">         </w:t>
      </w:r>
      <w:r>
        <w:rPr>
          <w:rFonts w:cs="Times New Roman"/>
        </w:rPr>
        <w:t xml:space="preserve">                                                </w:t>
      </w: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 сельского поселения __________________ В.В.Гончаров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0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kadry</cp:lastModifiedBy>
  <cp:lastPrinted>2013-10-03T17:31:00Z</cp:lastPrinted>
  <dcterms:modified xsi:type="dcterms:W3CDTF">2013-10-03T13:31:00Z</dcterms:modified>
  <cp:revision>43</cp:revision>
  <dc:subject/>
  <dc:title>Проект внесен</dc:title>
</cp:coreProperties>
</file>