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06» ноября  201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0.12.2012 г. №6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и 201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0.12.2012года №6 «О бюджете Войновского сельского поселения Егорлыкского района на 2013год и на плановый период 2014 и 2015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10590,4» заменить цифрами «10635,4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10639,1» заменить цифрами «10684,1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3 части 1 цифры «3326,4» заменить цифрами «3371,4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3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2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3 год» изложить в редакции согласно приложению 2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9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3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5.</w:t>
      </w:r>
      <w:r>
        <w:rPr>
          <w:szCs w:val="28"/>
        </w:rPr>
        <w:t>Приложение 11 «Ведомственная структура расходов  бюджета Войновского сельского поселения Егорлыкского района на 2013 год» изложить в редакции согласно приложению 4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user</cp:lastModifiedBy>
  <cp:lastPrinted>2013-11-07T12:06:00Z</cp:lastPrinted>
  <dcterms:modified xsi:type="dcterms:W3CDTF">2013-11-28T16:47:00Z</dcterms:modified>
  <cp:revision>108</cp:revision>
  <dc:subject/>
  <dc:title>Проект внесен</dc:title>
</cp:coreProperties>
</file>