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ВОЙН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«</w:t>
              <w:softHyphen/>
              <w:softHyphen/>
              <w:softHyphen/>
              <w:t>21» февраля  2014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4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Войн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льского поселения от 25.12.2013 г. №42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ойнов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Егорлыкского района 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на плановый пери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5.12.2013года №42 «О бюджете Войновского сельского поселения Егорлыкского района на 2014год и на плановый период 2015 и 2016 годов» следующие измене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части 1 цифры «5857,4» заменить цифрами «6163,9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 части 1 цифры «5959,3» заменить цифрами «6201,2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4 части 1 цифры «3276,6» заменить цифрами «3583,1»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6 части 1 цифры «101,9» заменить цифрами «37,3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иложение 2 «Объем поступлений доходов бюджета Войновского сельского поселения Егорлыкского района на плановый период 2015 и 2016 годов» изложить в редакции согласно приложению 2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иложение 3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«Источники финансирования дефицита бюджета Войновского сельского поселения Егорлыкского района на 2014 год»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>.</w:t>
      </w:r>
      <w:r>
        <w:rPr>
          <w:sz w:val="28"/>
          <w:szCs w:val="28"/>
        </w:rPr>
        <w:t xml:space="preserve"> Приложение 6 «Перечень главных администраторов доходов  бюджета Войновск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согласно приложению 4 к настоящему  Решению.</w:t>
      </w:r>
    </w:p>
    <w:p>
      <w:pPr>
        <w:pStyle w:val="Style14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4 год» изложить в редакции согласно приложению 5 к настоящему решению.</w:t>
      </w:r>
    </w:p>
    <w:p>
      <w:pPr>
        <w:pStyle w:val="2"/>
        <w:ind w:firstLine="720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</w:t>
      </w:r>
      <w:r>
        <w:rPr/>
        <w:t>Приложение 10 «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4 год»</w:t>
      </w:r>
      <w:r>
        <w:rPr/>
        <w:t>» изложить согласно приложению 6 к настоящему Решению;</w:t>
      </w:r>
    </w:p>
    <w:p>
      <w:pPr>
        <w:pStyle w:val="Style14"/>
        <w:ind w:left="0" w:right="0" w:firstLine="720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а на 2014 год» изложить в редакции согласно приложению 7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2</cp:lastModifiedBy>
  <cp:lastPrinted>2014-02-12T10:11:00Z</cp:lastPrinted>
  <dcterms:modified xsi:type="dcterms:W3CDTF">2014-02-21T15:07:00Z</dcterms:modified>
  <cp:revision>137</cp:revision>
  <dc:subject/>
  <dc:title>Проект внесен</dc:title>
</cp:coreProperties>
</file>