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 СЕЛЬСКОЕ ПОСЕЛЕНИЕ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21» мая 2014 года                              № 56                                            х. Вой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е изменений в решение Собрания депутатов Войновского сельского поселения от 02.07.2012 года № 112 «Об утвержд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раммы комплексного развития систем коммунальной </w:t>
      </w:r>
    </w:p>
    <w:p>
      <w:pPr>
        <w:pStyle w:val="Normal"/>
        <w:jc w:val="center"/>
        <w:rPr/>
      </w:pPr>
      <w:r>
        <w:rPr>
          <w:sz w:val="28"/>
        </w:rPr>
        <w:t>инфраструктуры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ойновское сельское поселение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3 – 2015 г.г. и на период до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Г</w:t>
      </w:r>
      <w:r>
        <w:rPr>
          <w:color w:val="000000"/>
          <w:spacing w:val="3"/>
          <w:sz w:val="28"/>
          <w:szCs w:val="28"/>
        </w:rPr>
        <w:t>радостроительного кодекса Российской Федерации, Генерального плана муниципального образования «Войновское сельское поселение»</w:t>
      </w:r>
      <w:r>
        <w:rPr>
          <w:sz w:val="28"/>
          <w:szCs w:val="28"/>
        </w:rPr>
        <w:t>, в соответствии с постановлением Правительства Российской Федерации от 14.06.2013 года № 502 «Об утверждении требований к программам комплексного развития систем коммунальной инфраструктуры поселений, городских округов», руководствуясь пунктом 3 части 1 статьи 27 Устава муниципального образования «Войнов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следующие изменения в решение Собрания депутатов Войновского сельского поселения от 02.07.2012 года № 112 «Об утверждении Программы комплексного развития систем коммунальной  инфраструктуры муниципального образования «Войновское сельское поселение» на 2012-2015гг и на период до 2025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1.1. приложение № 1 «Паспорт программы комплексного развития систем коммунальной  инфраструктуры муниципального образования «Войновское сельское поселение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к постановлению от 02.07.2012 года № 112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у комплексного развития систем коммунальной инфраструктуры муниципального образования «Войновское сельское поселение» Егорлыкского района Ростовской области на 2012-2015 года и на период до 2025 года изложить в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 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йновского сельского поселения                               В.В.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лава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______________________ В.В. Гонч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КОМПЛЕКСНОГО РАЗВИТИЯ СИСТЕМ КОММУНАЛЬНОЙ ИНФРАСТРУКТУРЫ МУНИЦИПАЛЬНОГО ОБРАЗОВАНИЯ «ВОЙНОВ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5  Г.Г. НА ПЕРИОД ДО 202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стика существующего состояния коммунальной инфраструк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 муниципального образования и прогноз спроса на коммунальные ресур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азвития коммунальной инфраструк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инвестиционных проектов, обеспечивающих достижение целевых показа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вестиций, тарифы и доступность программы для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Паспорт «Программы комплексного развития систем коммунальной инфраструктуры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ого района Ростовской обла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комплексного развития систем коммунальной инфраструктуры муниципального образования «Войновское сельское поселение» на 2013 – 2015 г.г. на период до 2025 года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28.04.2008 г. № 607 «Об оценке эффективности деятельности органов местного самоуправления, городских округов и муниципальных районов (в ред. Указа Президента РФ от 13.05.2010 № 579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от 23.11.2009 г. № 261 – ФЗ «Об энергосбережении и повышении энергетической эффективности и о внесении изменений в отдельные законодательные акты Российской Федерации»;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 Егорлыкского района Ростов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йновского сельского поселения Егорлыкского района Ростов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 это создание условий для приведения жилищного фонда и объектов коммунальной инфраструктуры в соответствии со стандартами качества, обеспечивающими комфортные условия проживания граждан (потребителей услу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качества и надёжности предоставления коммунальных услуг на основе комплексного развития систем коммунальной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истемы коммунальной инфраструктуры в соответствии с потребностями жилищного и промышленного стро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лучшение экологическую ситуацию на территории Войновского сельского поселения Егорлыкского района ростовской области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этих целей необходимо решить следующие основны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анализ текущей ситуации систем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пределить комплекс мероприятий по развитию систем коммунальной инфраструктуры, обеспечивающих потребности жилищного и промышленного стро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предварительную оценку объемов и источников финансирования для реализации выявленных меро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подключение дополнительных нагрузок при строительстве новых объектов, путём строительства и модернизации систем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ить работы по модернизации полигона ТБ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ить контроль и учет за количеством твердых бытовых отходов, ввозимых на полигон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и обновление коммуналь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эксплуатационных затрат на единицу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надёжности и качества услуг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 Войновского сельского поселения, обеспеченного питьевой водой надлежащего ка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ответствия качества очищенных сточных вод установленным требова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го состояния окружающей среды;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: 2013 – 2015 и на период до 2025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осуществ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: 2013 – 2015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: 2016 – 2025 го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составляет 139267,641 тыс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ая программа развития коммунальной инфраструктуры Войновского сельского поселения Егорлыкского района Ростовской области на 2013 – 2015 годы (далее – Программа) предусматривает повышение качества предоставления коммунальных услуг для населения и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 также средства из внебюджетных источников для модернизации объектов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направлена на обеспечение надёжного и бесперебойного снабжения потребителей коммунальными услугами путём снижения сверхнормативного износа объектов коммунальной инфраструктуры, реконструкции и модернизацию этих объектов посредство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средств внебюджетных источник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существующего состояния коммунальной инфраструк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сельского поселения проходят транзитные инженерные коммуникации, которые также обеспечивают населенные пункты и производственные зоны Егорлыкского района в целом, а также Войновское сельское поселение в час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Данная ситуация даёт возможность сделать вывод о потенциальной возможности задействовать часть имеющихся мощностей для обеспечения перспективных нагрузок по электро- и газоснаб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хозяйственно-питьевого водоснабжения являются 3 буровые на воду скважины, имеющиеся в трёх населенных пунктах: х. Войнов, х. Прощальный и х. Украинский. Хутор Московский запитывается от водозабора х. Войнов.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проектная производительность водозабора составляет 336,64 м³/сут., фактическая – 143,02 м³/сут. Система водоснабжения нуждается в капитальном ремонте с полной заменой труб и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системой водоснабжения с водопользованием из водоразборных колонок пользуются 448 человек; централизованной системой водоснабжения с ваннами и горячим водоснабжением – 114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ую систему водоснабжения нельзя характеризовать как устойчивую, т.к. разведанные ресурсы, утверждённые на данное время, отсутствуют, население обеспечено водой не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система канализования хозяйственно-бытовых стоков отсутствует. Централизованная система водоотведения ливневых стоков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>До строительства централизованных очистных сооружений, а также для производственных предприятий, расположенных на удалении от населенных пунктов, целесообразно развивать сеть локальных очистных сооружений, в т. ч. для отдельных объектов общественн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стоящее время санитарная очистка территорий всех населённых пунктов осуществляется путём самовывоза на несанкционированную площадку складирования ТБО, расположенную в 250 кв. м по направлению на север от дома № 6 ул. Молодёжная х. Войн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зоснабжение поселения осуществляется по отводам от магистральных газопроводов высокого давления «Северный Кавказ - Центр», «Оренбург – Новопсков» и «Новопсков – Моздок – Северный Кавказ», посредством Егорлыкской газокомпрессорной станции и межпоселковых сетей. На сегодняшний день газифицированы три хутора – Войнов, Прощальный и Украинский. Намечено дальнейшее развитие сети газопроводов среднего давления от ГРС существующих сетей высокого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спективы развития муниципального образования  и прогноз спроса на коммунальные ресур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хемой генеральных планов населенных пунктов Войновского сельского поселения предусматриваются следующие основные мероприятия по реконструкции и развитию системы водоснабжения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хозяйственных сооружений на территориях населённых пунктов с прочисткой водозаборных сооружений, заменой изношенного оборудования, оснащения установками доочистки, деминерализации и обеззараживания. На всех участках водохозяйственных сооружений необходимо разместить резервуары аварийного запаса воды, организовать зоны санитарной охраны источников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лощадочных водопроводных сетей и сооружений по мере освоения инвестиционных участков селитебных и производственных зон, а также замена ветхих участков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ирование участка «южного водопровода» в пределах Егорлыкского района от Кавалерского месторождения пресных в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комплекса мероприятий по переходу к рациональному водопотреблению (сокращение использования питьевой воды на полив и производственные нужды, введение оборотных систем водоснабжения на производственных предприятиях, установка на сетях датчиков, регистрирующих утечки и порывы сетей, установка счётчиков для водопользователей с оплатой по фактическому потребл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хемой водоснабжения решены вопросы дальнейшего развития водопроводных сетей и их сооружений как на участках перспективного развития селитебных и промышленных зон, так и населенных пунктов в целом. На расчётный срок предусмотрена схема исключительно централизованного питьевого водоснабжения. При этом на 1-ую очередь реализации генерального плана будет действовать существующая схема водоснабжения от отдельно расположенных скважин и шахтных колодцев. На 2-ую очередь реализации генерального плана необходимо проведение разведки запасов Кавалерского месторождения пресных подземных вод, расположенного на территории Балко-Грузкого сельского поселения Егорлыкского района. При наличии необходимых объемов пресной воды предусматривается подключение потребителей Войновского сельского поселения к централизованному водоводу, согласно схемы территориального планирования Ростовской области. При недостаточности объемов пресной воды на вторую очередь реализации генерального плана предусматривается водоснабжение по действующей сх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ом установлена, также, необходимость проведения следующих мероприятий по совершенствованию системы водоснабжения: оптимизация водохозяйственного баланса с последовательным сокращением удельных расходов воды на хозяйственно-питьевые нужды, сокращение использования питьевой воды на полив и производственные нужды, введение оборотных систем водоснабжения на производственных предприятиях, установка на сетях датчиков, регистрирующих утечки и порывы сетей, установка счётчиков для водопользователей с оплатой по фактическому потреб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ктуальным является вопрос улучшения качества очистки воды на реконструируемых водохозяйственных сооружениях в каждом населенном пункте уж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реализации генерального плана (до 2020 г.) путём внедрения технологических инноваций, материалов, реаг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ым составляющим реконструкции системы водоснабжения на 1-ю очередь является переустройство водопроводной сети и её сооружений, с заменой ветхих сетей со сверхнормативным сроком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 по совершенствованию и развитию систем водоснабжения разработаны генеральным планом в соответствии с Муниципальной программой района и Областной программой «Модернизация объектов коммунальной инфраструктуры», а также Федеральной целевой программой «Желище». Эти мероприятия направлены на улучшение условий проживания населения, экологической обстановки, вывод на нормативный уровень показателей, характеризующих состояние окружающей среды и гигиенических показателей качества подаваемой воды, на повышение надёжности водоснабжения, ресурсосбережение, а также на постепенный перевод системы водоснабжения на другой источни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принята централизованная система водоснабжения, которая обеспечи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-питьевое водопотребление в жилых и общественных зданиях, а также нужды коммунально-бытовых предприят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-питьевое водопотребление на промышленных и сельскохозяйственных предприяти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нужды промышленных и сельскохозяйственных предприят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е мероприят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одопроводные разводящие сети проектируются кольцевыми, хозяйственно-питьевого и противопожарного назначения, из полиэтиленовых труб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110 – 225 мм с колодцами с запорной арматурой и пожарными гидрантами. Глубина заложения сетей – 1,8 м до верха труб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ротушение предусматривается из пожарных гидрантов, устанавливаемых на сети водопровода через каждые 150 м.</w:t>
      </w:r>
    </w:p>
    <w:p>
      <w:pPr>
        <w:pStyle w:val="Normal"/>
        <w:widowControl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Расчет водопотребления</w:t>
      </w:r>
    </w:p>
    <w:p>
      <w:pPr>
        <w:pStyle w:val="Normal"/>
        <w:widowControl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2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42"/>
        <w:gridCol w:w="1664"/>
        <w:gridCol w:w="1568"/>
        <w:gridCol w:w="1666"/>
      </w:tblGrid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уточное водопотребление на 1 человек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Войнов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питьевое водопотреб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на производственно-коммунальные нужды(до 10% от п.2.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предприятий, расположенных за границей населенного пункта (до 20% от п.2.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чтенные расходы (10 % от п. 2.1, 2.2, 2.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Московски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питьевое водопотребление (до 10% от п.3.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на производственные нуж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чтенные расходы (10 % от п. 3.1 и 3.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Украински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питьевое водопотребление (до 10% от п.3.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на производственные нуж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чтенные расходы (10 % от п. 3.1 и 3.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Прощальны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о-питьевое водопотребление (до 10% от п.3.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опотребление на производственные нуж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учтенные расходы (10 % от п. 3.1 и 3.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5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водоотведе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ойновского сельского поселения решается двойная задача - организация системы водоотведения хозяйственно-бытовых, производственных и ливневых стоков как для существующей жилой, общественной и производственной застройки, так и для проектируемой. Создание этой системы может быть инициировано и начато на нескольких инвестиционных площадках параллельно и независимо друг от друга, со строительством единых  для них канализационных очистных сооружений. Задача организации системы водоотведения является одной из приоритетных для населенного пункта. Проектом предусмотрено: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ование застройки кварталов существующей селитебной зоны населённых пунктов самотечными и напорными коллекторами на очистные сооружения биологического типа, проектируемые юго-западнее х. Московский (рассчитанные на х. Войнов и х.Московский), северо-западнее х. Украинский и западнее х. Прощальный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ализование существующих промышленных  объектов самотёчными и напорными коллекторами также на очистные сооружения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истемы ливневой канализации на участках промышленных предприятий, с устройством локальных очистных сооружений типа «Катрин». Поверхностные стоки, после их очистки, возможно направить также по уклону рельефа в пониженные места. Применение современных водосберегающих технологий производства, введения систем оборотного водоснабжения, повторного и последовательного использования воды, создания бессточных производств  позволит сократить водопотребление промышленных объектов, снизив, таким образом, нагрузку на очистные сооруж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одоотведения</w:t>
      </w:r>
    </w:p>
    <w:p>
      <w:pPr>
        <w:pStyle w:val="Normal"/>
        <w:widowControl w:val="false"/>
        <w:ind w:firstLine="720"/>
        <w:jc w:val="right"/>
        <w:rPr/>
      </w:pPr>
      <w:r>
        <w:rPr/>
        <w:t>Таблица  30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09"/>
        <w:gridCol w:w="1560"/>
        <w:gridCol w:w="1560"/>
        <w:gridCol w:w="1560"/>
      </w:tblGrid>
      <w:tr>
        <w:trPr>
          <w:trHeight w:val="379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й пунк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</w:tr>
      <w:tr>
        <w:trPr>
          <w:trHeight w:val="70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го с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го срока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Войнов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хозяйственно-бытовых сток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Московск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“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хозяйственно-бытовых сток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Украинск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хозяйственно-бытовых сток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Прощальны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хозяйственно-бытовых сток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оселению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хозяйственно-бытовых сток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- с  неучтенными расходами (10%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читывая рельеф планируемой территории,  предусматривается строительство новых очистных сооружений биологического типа в х. Московский, х. Украинский, х. Прощальный общей производительностью до 8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в т. ч.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х. Московский – на 5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х. Украинский – на 1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х. Прощальный – на 1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очистных сооружений предусматривается применение передовых технологий очистки (установки активации процессов). Сброс очищенных стоков намечается по уклону рельефа с последующим выпуском в балк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применение модульных сооружений, что позволит поэтапное их строительство. Место сброса очищенных стоков должно быть согласованно с санитарными и экологическими служба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центральной канализации не исключает возможность применения локальных очистных сооружений, работающих с использованием инновационных технологий типа «ТОПАС». Очищенные до 96% стоки (уровень рыбохозяйственных ПДК), как условно чистые воды возможно направить в прилегающие водое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следующей стадии проектирования в системах канализования промпредприятий необходимо предусмотреть максимально возможное</w:t>
      </w:r>
      <w:r>
        <w:rPr>
          <w:rFonts w:cs="Arial" w:ascii="Arial" w:hAnsi="Arial"/>
        </w:rPr>
        <w:t xml:space="preserve"> использование  систем оборотного водоснабжения, а так же систем повторного и последовательного использования во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канализационной системы позволяет внедрить новые технологии прокладки инженерных сет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Самотечные сети предусматриваются со смотровыми колодцами из труб ПВХ  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szCs w:val="28"/>
        </w:rPr>
        <w:t xml:space="preserve"> 160 – 250 м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ледующих стадиях проектирования, после выполнения инженерно-геологических изысканий, на отдельных участках общественных, жилых и производственных зданий предусматривается устройство дренажных систем с возможным их подключением к системам водоот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в генеральном плане мероприятия по созданию и развитию системы водоотведения направлены на улучшение условий проживания населения, минимизацию негативного воздействия предприятий и производств на окружающую природную среду, снижение загрязнения водного бассейна и поч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ных предложений будет производиться по этапам, в соответствии с муниципальными программами  района и области в целом: «Модернизация объектов коммунальной инфраструктуры» Федеральной целевой программы «Жилище»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ая очистка территори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санитарной очистки проектируемой территории населенных пунктов Войновского сельского поселения входит: сбор твёрдых бытовых отходов жилой и общественной застройки, а так же уборка улиц, проездов от песка, бумаги, листьев и другого уличного сора, которые собираются в дворовые мусоросборники, устанавливаемые на огражденных контейнерных площадях с водонепроницаемым покрытием, с вывозом ежедневно в теплый период и раз в 3 суток в холодный период года на полигон твердых бытовых отходов, проектируемый в южной части поселения, южнее х. Войнов, на нормативном санитарном расстоянии от жилой застройки. Контейнерные площадки устраиваются на расстоянии не ближе 20 метров от жилых дом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вердых бытовых отходов на 1 жителя в год принимается 300 кг или 1,0 м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мусора в год составит: 300 кг х 2500 = 750 000 кг, т.е. 750 т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участка складирования мусора определен в соответствии с условием изъятия утильной фракции – 35 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ТБО с учётом изъятия утильной фракции – 35 %, составит: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50 – 0,35 % = 487,5 т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«Нормативов градостроительного проектирования городских округов и поселений Ростовской области», 2010 г. площадь полигона твёрдых бытовых отходов, необходимая для их утилизации, исходя из условия потребности – до 0,05 га на 1 тыс. тонн, а также срока действия полигона – 15-20 лет, составит:</w:t>
      </w:r>
    </w:p>
    <w:p>
      <w:pPr>
        <w:pStyle w:val="Normal"/>
        <w:widowControl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,4875 х 0,05 = 0,488 г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Войновскому сельскому поселению потребная площадь территории полигона ТБО составит: 0,488 г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гон предусматривается с послойным складированием и последующей укаткой бульдозер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генерального плана определяется новая площадка для организации полигона ТБО в южной части Войновского сельского поселения площадью 0,5 га. Рядом с проектируемым участком полигона ТБО предусматриваются к размещению площадки складирования обезвреженных осадков от очистных сооружений сточных и ливневых вод, а также размещение места захоронения биологических отходов (трупов павших животных) – биотермическая я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мещение скотомогильника (биотермической ямы) планируется на сухом возвышенном участке земли площадью не менее 600 кв. м. (правила № 13-7-2/469, от 4.12.1995). Выбор и отвод земельного участка для строительства скотомогильника (биотермической ямы) проводят органы местной администрации по представлению организации государственной ветеринарной службы, согласованному с местным центром санитарно-эпидемиологического надзора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Главным питающим центром электрической сети энергосистемы Войновского сельского поселения на напряжении 35 кВ на расчётный срок остаются две электроподстанции 35/10, расположенные южнее ст. Егорлыкская и юго-восточнее х. Таганрогский. В связи с развитием Войновского сельского поселения, формированием новых жилых кварталов селитебной зоны и предприятий в промышленной зоне, предлагается реконструкция электроподстанций с установкой более мощных трансформат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т электроподстанции 35/10, расположенной южнее ст. Егорлыкская запитываются все трансформаторные подстанции х. Войнов, х. Московский, х. Прощальный, х. Украинский запитывается от электроподстанции 35/10, расположенной юго-восточнее х. Таганрогский. Одновременно с освоением новых селитебных районов и производственных зон будут строиться новые трансформаторные подстанции ТП-10/0,4 кВ в центрах нагрузок. Сложившаяся воздушная электросеть подлежит реконстру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требителей поселения рассчитаны по удельным нормам коммунально-бытового электропотребления на основании «Изменений и дополнений к инструкции по проектированию электрических сетей» РД 34.20.185-94, а также по объектам-аналог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приобретают энергесберегающие мероприятия, проведение которых необходимо во всех сферах потребления с попутным введением дифференцированных тарифов за пользование электроэнергией, а также уменьшением потребления электроэнергии за счёт замены морально устаревшего энергоёмкого оборудования на более экономичное современно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нагрузк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913"/>
        <w:gridCol w:w="1665"/>
        <w:gridCol w:w="1595"/>
        <w:gridCol w:w="1667"/>
      </w:tblGrid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Войнов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тебная террито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зон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Московски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тебная террито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зон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. Украински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тебная террито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зон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х. Прощальный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тебная террито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едприятия в черте населенного пун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е предприятия за пределами населенного пун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0</w:t>
            </w:r>
          </w:p>
        </w:tc>
      </w:tr>
      <w:tr>
        <w:trPr>
          <w:trHeight w:val="34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80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* - нагрузки предприятий промышленных зон  приняты ориентировочно.</w:t>
      </w:r>
    </w:p>
    <w:p>
      <w:pPr>
        <w:pStyle w:val="Normal"/>
        <w:widowControl w:val="fals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требление электроэнергии</w:t>
      </w:r>
    </w:p>
    <w:p>
      <w:pPr>
        <w:pStyle w:val="Normal"/>
        <w:widowControl w:val="false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 3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12"/>
        <w:gridCol w:w="1715"/>
        <w:gridCol w:w="1551"/>
        <w:gridCol w:w="1661"/>
      </w:tblGrid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Войнов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коммунально-бытов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кВт.ч/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производственн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26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. Московски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коммунально-бытов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кВт.ч/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5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производственн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46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х. Украински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коммунально-бытов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кВт.ч/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производственн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69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х. Прощальны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коммунально-бытовые нуж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кВт.ч/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производственные нужды предприятий находящихся в черте населенного пун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ность в электроэнергии на производственные нужды предприятий находящихся за пределами населенного пун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3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89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кВт.ч/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83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ени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о, что тепловые нагрузки существующей и проектируемой жилой застройки усадебного типа будут обеспечены за счёт установки индивидуальных АОГ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объектов социального и культурно-бытового назначения предусмотрено дифференцированны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е образовательные учреждения (ДОУ), средние общеобразовательные школы (СОШ), а также лечебные учреждения будут обеспечиваться блочно-модульных котельны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прочие здания общественного назначения будут обеспечены теплоснабжением замсчёт встроено-пристроенных тепловых пунктов и мини-котельных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теплоснабжением объектов промышленного производства проектом предлагается реконструкция существующих и размещение новых локальных (для одного предприятия) или кустовых (для группы смежных по территории) блочно-модульных котельных на газовом топлив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котельные на твёрдом топливе подлежат постепенному переводу на газовое топливо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населенных пунктов Войновского сельского поселения будет выполняться по сложившейся схеме: по отводам от магистральных газопороводов высокого давления «Северный Кавказ – Центр», «Оренбург – Новопсков» и «Новопсков – Моздок – Северный Кавказ», посредством Егорлыкской газокомпрессорной станции и межпоселковых сетей, газопроводами среднего давления запитываются отдельно стоящие газорегуляторные пункты и котельны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газоснабжения принята из условий расположения объектов. Распределение газа будет осуществляться по двухступенчатой систем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u w:val="single"/>
        </w:rPr>
        <w:t>1 ступень:</w:t>
      </w:r>
      <w:r>
        <w:rPr>
          <w:sz w:val="28"/>
          <w:szCs w:val="28"/>
        </w:rPr>
        <w:t xml:space="preserve"> от газопровода высокого давления к ГРП с раздельными выходами: газопроводов среднего давления и газопроводов низкого да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П устанавливается для снижения давления с высокого до среднего и низкого и поддерживания его на заданном уровн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u w:val="single"/>
        </w:rPr>
        <w:t>2 ступень</w:t>
      </w:r>
      <w:r>
        <w:rPr>
          <w:sz w:val="28"/>
          <w:szCs w:val="28"/>
        </w:rPr>
        <w:t>: от газопроводов среднего давления, подводимым к отдельно стоящим котельным для общественной застройки и к ГРПШ, откуда газопроводами низкого давления газ будет подводиться к потребителям – индивидуальным жилым дом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ые к установке газорегуляторные пункты обеспечат максимальное газопотребление. Технологическое оборудование ГРПШ располагается в металлическом шкафу полного заводского изгот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ГРП, ГРПШ, марки котлов в котельных будут разработаны при следующих стадиях проектиров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газопроводов среднего давления приняты тупиковы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газопроводов низкого давления приняты кольцевыми и тупиковым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ы газопроводов среднего и низкого давлений будут рассчитаны после получения технических услови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На сегодняшний день газифицированы три хутора – Войнов, Прощальный и Украинский. Проектом намечена газификация х. Московск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объектов промышленных зон будет осуществляться по аналогичной схеме, со строительством отдельных веток от ГГРП с подключением к ним котельных блочно-модульного типа. Поскольку состав промышленных зон на настоящее время не определен, расходы газа приняты ориентировочно, по аналогичным промзонам соответствующих площадей.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ое потребление газа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66"/>
        <w:gridCol w:w="1810"/>
        <w:gridCol w:w="1427"/>
        <w:gridCol w:w="1636"/>
      </w:tblGrid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Войнов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коммунально-бытов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производственн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7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. Московски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коммунально-бытов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производственн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5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. Украински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коммунально-бытов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производственн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2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х. Прощальный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коммунально-бытовые нуж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производственные нужды предприятий находящихся в черте населенного пун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8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ение газа на производственные нужды предприятий находящихся за чертой населенного пунк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</w:rPr>
              <w:t xml:space="preserve"> 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0</w:t>
            </w:r>
          </w:p>
        </w:tc>
      </w:tr>
      <w:tr>
        <w:trPr>
          <w:trHeight w:val="34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ча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4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газа на расчетный срок  I этапа ( первую очередь) составит 11,019 млн. м. куб., в т.ч. 7,599 млн. м.куб. – на коммунально-бытовые нужды. Общий расход газа по поселению в год составит на расчетный срок  II этапа  13,775  млн. м. куб., в т.ч. 9,500 млн.  м. куб. – на коммунально-бытовые нужд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показатели развития коммунальной инфраструк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 Показатели качества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йновском сельском поселении нет сооружений водоподготовки. Отсутствие таких сооружений не позволяют обеспечить качество питьевой воды, в полной мере соответствующие требованиям санитарных норм к качеству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провести мероприятия по строительству очистных и обеззараживающих сооружений, которые позволят обеспечить 100 % потребителей питьевой водой в соответствии с САН ПиН 2.1.4.1074-01 «Питьевая вода. Гигиенические требования к качеству воды централизованных систем питьевого водоснабжения. Контроль качества» и снизить опасность возникновения и распространения заболеваний, вызываемых некачественной питьевой в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2. Показатели надежности и бесперебойности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вязи с большим количеством аварий на водопроводных сетях, необходимо провести мероприятия по замене и реконструкции отдельных изношенных участков сети водоснабжения и оборудования, а также прокладку новых трубопроводов, для бесперебойного обеспечения населения водой и уменьшения количества аварийных ситуаций на объектах водоснаб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3. Показатели качества обслуживания або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чественного обслуживания абонентов, необходимо организов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ую диспетчерскую службу, для круглосуточного обращения абон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аварийную службу, круглосуточного выезда, для устранения аварий на водопроводных се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й учёт для своевременного расчёта абон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4. Показатели эффективности использования ресурсов при транспортир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расчетного периода планируется 100 % обеспечение населения коммерческими приборами учета воды, установка измерительных приборов, приборов на водопроводных сетях и замена отдельных изношенных участков водопровода, для уменьшения потерь в сетях и более рационального использования вод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5. Соотношение цены реализации мероприятий инвестиционной программы и их эффективности – улучшение каче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000,0 тыс. руб. – гидрогеологические исследования, необходимы для изучения гидрогеологической структуры территории, для определения необходимых ёмкостных и фильтрационных параметров и оценки параметров перетекания слоев, разделяющих водоносные горизо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000,0 тыс. руб. – проект водоснабжения необходим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снения ситуаций с существующей системой водоснабжения в Войновском сельском поселен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работы систем водоснабж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адёжного централизованного и экологически безопасного отведения стоков и их очистку, соответствую экологическим норматива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81046,649 тыс. руб. – реконструкция и замена водопроводных сетей, необходим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степенью износа существующего водопров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ля повышения качества предоставляемых коммунальных услуг потребителя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рамма инвестиционных проектов, обеспечивающих достижение целевых показате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водоснабжения и водоотвед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ля дальнейшего развития водопроводных сетей и их сооружений, а также для создания и развития системы водоотведения были разработаны и утверждены схемы водоснабжения и водоотведения.  Согласно схеме, </w:t>
      </w:r>
      <w:r>
        <w:rPr>
          <w:rStyle w:val="Style15"/>
          <w:color w:val="000000"/>
          <w:sz w:val="28"/>
          <w:szCs w:val="28"/>
        </w:rPr>
        <w:t>система водоснабжения состоит из магистрального водовода, индивидуальных узлов учета воды у абонентов, уличной водоразводящей сети протяженностью 17755 м.</w:t>
      </w:r>
    </w:p>
    <w:p>
      <w:pPr>
        <w:pStyle w:val="TextBody"/>
        <w:ind w:left="20" w:right="20" w:firstLine="700"/>
        <w:jc w:val="both"/>
        <w:rPr/>
      </w:pPr>
      <w:r>
        <w:rPr>
          <w:rStyle w:val="Style15"/>
          <w:color w:val="000000"/>
          <w:sz w:val="28"/>
          <w:szCs w:val="28"/>
        </w:rPr>
        <w:t>Водоснабжение населенного пункта осуществляется с 1970 года. За время эксплуатации водопроводные сети сильно износились и требуют ремонта, реконструкции и замены. В настоящее время износ водопроводных сетей составляет 70 %. Участились разрушения асбестоцементных и стальных труб. Запорная арматура распределения воды в смотровых колодцах центральных магистральных труб вышла из строя.</w:t>
      </w:r>
    </w:p>
    <w:p>
      <w:pPr>
        <w:pStyle w:val="22"/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right="240" w:hanging="0"/>
        <w:jc w:val="left"/>
        <w:rPr>
          <w:rStyle w:val="2"/>
          <w:b w:val="false"/>
          <w:b w:val="false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бщий баланс подачи и реализации воды, включая анализ и оценку структурных составляющих потерь горячей, питьевой, технической воды при её производстве и транспортировке представлен в таблице 1.</w:t>
      </w:r>
    </w:p>
    <w:p>
      <w:pPr>
        <w:pStyle w:val="22"/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right="240" w:hanging="0"/>
        <w:jc w:val="left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218" w:leader="none"/>
          <w:tab w:val="left" w:pos="1740" w:leader="none"/>
        </w:tabs>
        <w:spacing w:lineRule="auto" w:line="240" w:before="0" w:after="0"/>
        <w:ind w:right="240" w:hanging="0"/>
        <w:jc w:val="left"/>
        <w:rPr/>
      </w:pPr>
      <w:r>
        <w:rPr>
          <w:rStyle w:val="2"/>
          <w:b w:val="false"/>
          <w:color w:val="000000"/>
          <w:sz w:val="28"/>
          <w:szCs w:val="28"/>
        </w:rPr>
        <w:t>Таблица 1</w:t>
        <w:tab/>
      </w:r>
    </w:p>
    <w:tbl>
      <w:tblPr>
        <w:tblW w:w="8396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6"/>
        <w:gridCol w:w="4140"/>
      </w:tblGrid>
      <w:tr>
        <w:trPr>
          <w:trHeight w:val="341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</w:tr>
      <w:tr>
        <w:trPr>
          <w:trHeight w:val="331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о воды, 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  <w:tr>
        <w:trPr>
          <w:trHeight w:val="653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 использованная потребителем, тыс.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</w:tr>
      <w:tr>
        <w:trPr>
          <w:trHeight w:val="331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ери воды, 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36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нуж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31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еализации, тыс. м /сут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1</w:t>
            </w:r>
          </w:p>
        </w:tc>
      </w:tr>
      <w:tr>
        <w:trPr>
          <w:trHeight w:val="331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ление, 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су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8</w:t>
            </w:r>
          </w:p>
        </w:tc>
      </w:tr>
      <w:tr>
        <w:trPr>
          <w:trHeight w:val="653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организации, тыс. м ³/ с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5</w:t>
            </w:r>
          </w:p>
        </w:tc>
      </w:tr>
      <w:tr>
        <w:trPr>
          <w:trHeight w:val="336" w:hRule="exact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1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требители, тыс. 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су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15</w:t>
            </w:r>
          </w:p>
        </w:tc>
      </w:tr>
    </w:tbl>
    <w:p>
      <w:pPr>
        <w:pStyle w:val="TextBody"/>
        <w:ind w:left="20" w:right="20" w:firstLine="70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ind w:left="20" w:right="20" w:firstLine="700"/>
        <w:rPr/>
      </w:pPr>
      <w:r>
        <w:rPr>
          <w:rStyle w:val="Style15"/>
          <w:b/>
          <w:i/>
          <w:color w:val="000000"/>
          <w:sz w:val="28"/>
          <w:szCs w:val="28"/>
        </w:rPr>
        <w:t>Цели схемы: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Обеспечение развития систем централизованного водоснабжения и водоотведения для существующего и нового строительства жилищного комплекса, а также объектов социально-культурного и рекреационного назначения в период до 2023 года;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Увеличение объемов производства коммунальной продукции (оказание услуг) по водоснабжению и водоотведению при повышении качества и сохранении приемлемости действующей ценовой политики;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Улучшение работы систем водоснабжения и водоотведения;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Повышение качества питьевой воды, поступающей к потребителям;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Обеспечение надежного централизованного и экологически безопасного отведения стоков и их очистку, соответствующим экологическим нормативам;</w:t>
      </w:r>
    </w:p>
    <w:p>
      <w:pPr>
        <w:pStyle w:val="TextBody"/>
        <w:numPr>
          <w:ilvl w:val="0"/>
          <w:numId w:val="3"/>
        </w:numPr>
        <w:ind w:left="1440" w:right="20" w:hanging="360"/>
        <w:jc w:val="both"/>
        <w:rPr/>
      </w:pPr>
      <w:r>
        <w:rPr>
          <w:rStyle w:val="Style15"/>
          <w:color w:val="000000"/>
          <w:sz w:val="28"/>
          <w:szCs w:val="28"/>
        </w:rPr>
        <w:t>Снижения вредного воздействия на окружающую среду.</w:t>
      </w:r>
    </w:p>
    <w:p>
      <w:pPr>
        <w:pStyle w:val="TextBody"/>
        <w:widowControl w:val="false"/>
        <w:ind w:left="1077" w:right="23" w:hanging="357"/>
        <w:rPr/>
      </w:pPr>
      <w:r>
        <w:rPr>
          <w:rStyle w:val="Style15"/>
          <w:b/>
          <w:i/>
          <w:color w:val="000000"/>
          <w:sz w:val="28"/>
          <w:szCs w:val="28"/>
        </w:rPr>
        <w:t>Способы достижения цели: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Реконструкция существующих водозаборных узлов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роительство новых водозаборных узлов с установками водоподготовки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еконструкция существующих сетей и канализационных очистных сооружений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Строительство централизованной сети водоотведения с насосными станциями подкачки и планируемыми канализационными очистными сооружениями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Модернизация объектов инженерной инфраструктуры путем внедрения ресурсо- и энергосберегающих технологий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становка приборов учета;</w:t>
      </w:r>
    </w:p>
    <w:p>
      <w:pPr>
        <w:pStyle w:val="TextBody"/>
        <w:widowControl w:val="false"/>
        <w:numPr>
          <w:ilvl w:val="0"/>
          <w:numId w:val="4"/>
        </w:numPr>
        <w:ind w:left="144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Обеспечение подключения вновь строящихся (реконструируемых) объектов недвижимости к системам водоснабжения и водоотведения с гарантированным объемом заявленных мощностей в конкретной точке на существующем водопроводе необходимого диаметра.</w:t>
      </w:r>
    </w:p>
    <w:p>
      <w:pPr>
        <w:pStyle w:val="TextBody"/>
        <w:widowControl w:val="false"/>
        <w:ind w:left="1080" w:right="23" w:hanging="360"/>
        <w:rPr/>
      </w:pPr>
      <w:r>
        <w:rPr>
          <w:rStyle w:val="Style15"/>
          <w:b/>
          <w:i/>
          <w:color w:val="000000"/>
          <w:sz w:val="28"/>
          <w:szCs w:val="28"/>
        </w:rPr>
        <w:t>Сроки и этапы реализации схемы</w:t>
      </w:r>
    </w:p>
    <w:p>
      <w:pPr>
        <w:pStyle w:val="TextBody"/>
        <w:widowControl w:val="false"/>
        <w:ind w:left="1080" w:right="23" w:hanging="0"/>
        <w:jc w:val="both"/>
        <w:rPr/>
      </w:pPr>
      <w:r>
        <w:rPr>
          <w:rStyle w:val="Style15"/>
          <w:color w:val="000000"/>
          <w:sz w:val="28"/>
          <w:szCs w:val="28"/>
        </w:rPr>
        <w:t>Схема будет реализована в период с 2013 по 2023 годы. В проекте выделяются 2 этапа, на каждом из которых планируется реконструкция и строительство новых производственных мощностей коммунальной инфраструктуры:</w:t>
      </w:r>
    </w:p>
    <w:p>
      <w:pPr>
        <w:pStyle w:val="TextBody"/>
        <w:widowControl w:val="false"/>
        <w:ind w:left="1080" w:right="23" w:hanging="0"/>
        <w:jc w:val="both"/>
        <w:rPr/>
      </w:pPr>
      <w:r>
        <w:rPr>
          <w:rStyle w:val="Style15"/>
          <w:color w:val="000000"/>
          <w:sz w:val="28"/>
          <w:szCs w:val="28"/>
        </w:rPr>
        <w:t>Первый этап строительства – 2013-2017 годы:</w:t>
      </w:r>
    </w:p>
    <w:p>
      <w:pPr>
        <w:pStyle w:val="TextBody"/>
        <w:widowControl w:val="false"/>
        <w:numPr>
          <w:ilvl w:val="0"/>
          <w:numId w:val="2"/>
        </w:numPr>
        <w:ind w:left="180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Гидрогеологические изыскания;</w:t>
      </w:r>
    </w:p>
    <w:p>
      <w:pPr>
        <w:pStyle w:val="TextBody"/>
        <w:widowControl w:val="false"/>
        <w:numPr>
          <w:ilvl w:val="0"/>
          <w:numId w:val="2"/>
        </w:numPr>
        <w:ind w:left="180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Проект водоснабжения муниципального образования;</w:t>
      </w:r>
    </w:p>
    <w:p>
      <w:pPr>
        <w:pStyle w:val="TextBody"/>
        <w:widowControl w:val="false"/>
        <w:numPr>
          <w:ilvl w:val="0"/>
          <w:numId w:val="2"/>
        </w:numPr>
        <w:ind w:left="1800" w:right="23" w:hanging="36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Строительство новых водоводов для обеспечения водой оставшеюся часть населения; </w:t>
      </w:r>
    </w:p>
    <w:p>
      <w:pPr>
        <w:pStyle w:val="TextBody"/>
        <w:widowControl w:val="false"/>
        <w:ind w:left="144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Второй этап строительства – 2018-2022 годы:</w:t>
      </w:r>
    </w:p>
    <w:p>
      <w:pPr>
        <w:pStyle w:val="TextBody"/>
        <w:widowControl w:val="false"/>
        <w:numPr>
          <w:ilvl w:val="0"/>
          <w:numId w:val="1"/>
        </w:numPr>
        <w:ind w:left="180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Строительство артскважин;</w:t>
      </w:r>
    </w:p>
    <w:p>
      <w:pPr>
        <w:pStyle w:val="TextBody"/>
        <w:widowControl w:val="false"/>
        <w:numPr>
          <w:ilvl w:val="0"/>
          <w:numId w:val="1"/>
        </w:numPr>
        <w:ind w:left="180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Строительство станций водоподготовки на водозаборах;</w:t>
      </w:r>
    </w:p>
    <w:p>
      <w:pPr>
        <w:pStyle w:val="TextBody"/>
        <w:widowControl w:val="false"/>
        <w:numPr>
          <w:ilvl w:val="0"/>
          <w:numId w:val="1"/>
        </w:numPr>
        <w:ind w:left="1800" w:right="23" w:hanging="360"/>
        <w:jc w:val="both"/>
        <w:rPr/>
      </w:pPr>
      <w:r>
        <w:rPr>
          <w:rStyle w:val="Style15"/>
          <w:color w:val="000000"/>
          <w:sz w:val="28"/>
          <w:szCs w:val="28"/>
        </w:rPr>
        <w:t>Строительство новых магистральных водоводов.</w:t>
      </w:r>
    </w:p>
    <w:p>
      <w:pPr>
        <w:pStyle w:val="TextBody"/>
        <w:widowControl w:val="false"/>
        <w:ind w:left="1440" w:right="23" w:hanging="720"/>
        <w:rPr/>
      </w:pPr>
      <w:r>
        <w:rPr>
          <w:rStyle w:val="Style15"/>
          <w:b/>
          <w:i/>
          <w:color w:val="000000"/>
          <w:sz w:val="28"/>
          <w:szCs w:val="28"/>
        </w:rPr>
        <w:t>Финансовые ресурсы, необходимые для реализации схемы</w:t>
      </w:r>
    </w:p>
    <w:p>
      <w:pPr>
        <w:pStyle w:val="TextBody"/>
        <w:widowControl w:val="false"/>
        <w:ind w:left="1440" w:right="23" w:hanging="360"/>
        <w:rPr/>
      </w:pPr>
      <w:r>
        <w:rPr>
          <w:rStyle w:val="Style15"/>
          <w:color w:val="000000"/>
          <w:sz w:val="28"/>
          <w:szCs w:val="28"/>
        </w:rPr>
        <w:t>Общий объем финансирования схемы составляет 139 267,641 тыс. рублей, в том числе:</w:t>
      </w:r>
    </w:p>
    <w:p>
      <w:pPr>
        <w:pStyle w:val="TextBody"/>
        <w:widowControl w:val="false"/>
        <w:ind w:left="1440" w:right="23" w:hanging="360"/>
        <w:rPr/>
      </w:pPr>
      <w:r>
        <w:rPr>
          <w:rStyle w:val="Style15"/>
          <w:color w:val="000000"/>
          <w:sz w:val="28"/>
          <w:szCs w:val="28"/>
        </w:rPr>
        <w:t>96 046,649 тыс. рублей – финансирование мероприятий по водоснабжению;</w:t>
      </w:r>
    </w:p>
    <w:p>
      <w:pPr>
        <w:pStyle w:val="TextBody"/>
        <w:widowControl w:val="false"/>
        <w:ind w:left="1440" w:right="23" w:hanging="360"/>
        <w:rPr/>
      </w:pPr>
      <w:r>
        <w:rPr>
          <w:rStyle w:val="Style15"/>
          <w:color w:val="000000"/>
          <w:sz w:val="28"/>
          <w:szCs w:val="28"/>
        </w:rPr>
        <w:t>43 220,992тыс. рублей – финансирование мероприятий по водоотведению.</w:t>
      </w:r>
    </w:p>
    <w:p>
      <w:pPr>
        <w:pStyle w:val="TextBody"/>
        <w:widowControl w:val="false"/>
        <w:ind w:right="23" w:firstLine="720"/>
        <w:rPr>
          <w:rStyle w:val="Style15"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Ожидаемые результаты от реализации мероприятий схемы</w:t>
      </w:r>
    </w:p>
    <w:p>
      <w:pPr>
        <w:pStyle w:val="Normal"/>
        <w:ind w:left="720" w:hanging="0"/>
        <w:jc w:val="both"/>
        <w:rPr/>
      </w:pPr>
      <w:r>
        <w:rPr>
          <w:rStyle w:val="Style15"/>
          <w:color w:val="000000"/>
          <w:sz w:val="28"/>
          <w:szCs w:val="28"/>
        </w:rPr>
        <w:t>1. Создание современной коммунальной инфраструктуры сельских населенных пунктов</w:t>
      </w:r>
    </w:p>
    <w:p>
      <w:pPr>
        <w:pStyle w:val="Normal"/>
        <w:ind w:left="720" w:hanging="0"/>
        <w:jc w:val="both"/>
        <w:rPr/>
      </w:pPr>
      <w:r>
        <w:rPr>
          <w:rStyle w:val="Style15"/>
          <w:color w:val="000000"/>
          <w:sz w:val="28"/>
          <w:szCs w:val="28"/>
        </w:rPr>
        <w:t>2. Повышение качества предоставления коммунальных услуг потребителям.</w:t>
      </w:r>
    </w:p>
    <w:p>
      <w:pPr>
        <w:pStyle w:val="Normal"/>
        <w:ind w:left="720" w:hanging="0"/>
        <w:jc w:val="both"/>
        <w:rPr>
          <w:spacing w:val="1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 Снижение уровня износа объектов водоснабжения и водоотведения.</w:t>
      </w:r>
    </w:p>
    <w:p>
      <w:pPr>
        <w:pStyle w:val="TextBody"/>
        <w:tabs>
          <w:tab w:val="clear" w:pos="708"/>
          <w:tab w:val="left" w:pos="1003" w:leader="none"/>
        </w:tabs>
        <w:ind w:left="720" w:hanging="0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Style15"/>
          <w:color w:val="000000"/>
          <w:sz w:val="28"/>
          <w:szCs w:val="28"/>
        </w:rPr>
        <w:t>Улучшение экологической ситуации на территории сельского поселения.</w:t>
      </w:r>
    </w:p>
    <w:p>
      <w:pPr>
        <w:pStyle w:val="TextBody"/>
        <w:tabs>
          <w:tab w:val="clear" w:pos="708"/>
          <w:tab w:val="left" w:pos="100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Style15"/>
          <w:color w:val="000000"/>
          <w:sz w:val="28"/>
          <w:szCs w:val="28"/>
        </w:rPr>
        <w:t>Увеличение мо</w:t>
      </w:r>
      <w:r>
        <w:rPr>
          <w:color w:val="000000"/>
          <w:sz w:val="28"/>
          <w:szCs w:val="28"/>
        </w:rPr>
        <w:t>щн</w:t>
      </w:r>
      <w:r>
        <w:rPr>
          <w:rStyle w:val="Style15"/>
          <w:color w:val="000000"/>
          <w:sz w:val="28"/>
          <w:szCs w:val="28"/>
        </w:rPr>
        <w:t>ости систем водоснабжения и водоотвед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точники инвестиций, тарифы и доступность программы для населения.</w:t>
      </w:r>
    </w:p>
    <w:p>
      <w:pPr>
        <w:pStyle w:val="Style16"/>
        <w:shd w:fill="FFFFFF" w:val="clear"/>
        <w:spacing w:lineRule="atLeast" w:line="27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силу с 01.01.2006г. Федерального закона от 30.12.2004 № 210-ФЗ "Об основах регулирования тарифов организаций коммунального комплекса" в значительной мере изменяет методику образования тарифов на услуги организаций коммунального комплекса, устанавливает систему инвестиционных надбавок к тарифам и ценам, изменяет порядок формирования тарифов.</w:t>
      </w:r>
    </w:p>
    <w:p>
      <w:pPr>
        <w:pStyle w:val="Style16"/>
        <w:shd w:fill="FFFFFF" w:val="clear"/>
        <w:spacing w:lineRule="atLeast" w:line="27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.</w:t>
      </w:r>
    </w:p>
    <w:p>
      <w:pPr>
        <w:pStyle w:val="Style16"/>
        <w:shd w:fill="FFFFFF" w:val="clear"/>
        <w:spacing w:lineRule="atLeast" w:line="270" w:before="240" w:after="240"/>
        <w:jc w:val="both"/>
        <w:rPr/>
      </w:pPr>
      <w:r>
        <w:rPr>
          <w:sz w:val="28"/>
          <w:szCs w:val="28"/>
        </w:rPr>
        <w:t>Разработанная программа направлена на модернизацию, плановое развитие коммунальной инфраструктуры и для нового строительства. Программа определяет основные направления развития коммунальной инфраструктуры поселения (т.е. систем теплоснабжения, водоснабжения, водоотведения, газификации и утилизации твердых бытовых отходов), в соответствии с потребностями промышленного и жилищного строительства сельского поселения.</w:t>
      </w:r>
    </w:p>
    <w:p>
      <w:pPr>
        <w:pStyle w:val="Style16"/>
        <w:shd w:fill="FFFFFF" w:val="clear"/>
        <w:spacing w:lineRule="atLeast" w:line="270" w:before="240" w:after="240"/>
        <w:jc w:val="both"/>
        <w:rPr/>
      </w:pPr>
      <w:r>
        <w:rPr>
          <w:sz w:val="28"/>
          <w:szCs w:val="28"/>
        </w:rPr>
        <w:t>Основу документа составляет перечень программных мероприятий по различным направлениям развития коммунальной инфраструктуры. Программой определено ресурсное обеспечение и механизмы реализации ее направлений. В результате реализации программы повысится надежность теплоснабжения, газификации, водоснабжения и водоотведения, снизится аварийность в системах коммунальной инфраструктуры; улучшится санитарное состояние территории; повысится инвестиционная привлекательность, что позволит обеспечить рост экономики и привлечение инвестиций на территорию Вой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ение програм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ная Программа реализуется через инвестиционные программы организаций коммунального комплекса за счет внебюджетных источников, привлекаемых для выполнения этой программы, средств Федерального бюджета, бюджета Ростовской области, бюджета Егорлыкского муниципального района и бюджета Вой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между органами федеральной, региональной власти и органами местного самоуправления по поводу средств, предназначенных для реализации программы, определяются Бюджетным кодексом Российской Федерации, федеральными законами и другими нормативными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социально-экономического развития Войновского сельского поселения Егорлыкского района Ростовской област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утверждается представительным органом местного самоуправления по представлению Главы Войновского сельского поселения, которые осуществляет общее руководство Программой.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я Администрации Войновского сельского поселения Егорлыкского района Рост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ие Программы социально-экономического развит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верждение нормативных правовых актов, предусмотренных Программой, в рамках собственной компетенции и в соответствии с Уставо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за ходом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ая структура управления Программой базируется на существующей структуре органов местного самоуправления Войновского сельского поселения Егорлыкского района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оперативных функций по реализации Программы осуществляется сотрудниками Администрации Войновского сельского поселения Егорлыкского района Ростовской области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sz w:val="28"/>
          <w:szCs w:val="28"/>
        </w:rPr>
        <w:t>по поручениям Главы Войновского сельского поселения, а также депутатами Администрации Вой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дним из основных элементов управления Программой является план действий по ее реализации, утверждаемый Главой Войновского сельского поселения Егорлыкского района Ростовской области. Данный план включает основные мероприятия Программы с указанием ответственных исполнителей и сроков выполнения мероприятий, а также регламент представления отчетов о ходе реализации Программы Главе Вой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олномочия Главы Войновского сельского поселения Егорлыкского района Ростов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общего руководства Програм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механизмов и процедур управления Програм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ение предложений в представительный орган местного самоуправления об объемах и источниках финансирования затрат на реализацию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нормативных правовых актов в рамках своей компетенции и в соответствии с Уст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ка оперативных и долгосрочных задач по реализации стратегических приоритетов и основных мероприятий Программы, в том числе ежегодное рассмотрение и утверждение перечня основных мероприятий, объемов их финансирования и сроков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заключения о ходе выполнения Программы, рассмотрение предложений по внесению изменений по приоритетности отдельных программ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полномо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Администрации поселения осуществляю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проектов нормативных правовых актов в подведомственной сфере в рамках свое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заявок на выделение средств из бюджетов других уровней и их защита в отделе финансов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предложений, связанных с корректировкой целевых показателей, сроков, исполнителей и объемов ресурсов по мероприятия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uppressAutoHyphens w:val="true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hanging="2140"/>
      <w:jc w:val="center"/>
    </w:pPr>
    <w:rPr>
      <w:b/>
      <w:bCs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2:00Z</dcterms:created>
  <dc:creator>1</dc:creator>
  <dc:description/>
  <cp:keywords/>
  <dc:language>en-US</dc:language>
  <cp:lastModifiedBy>1</cp:lastModifiedBy>
  <cp:lastPrinted>2014-07-02T11:06:00Z</cp:lastPrinted>
  <dcterms:modified xsi:type="dcterms:W3CDTF">2014-09-22T10:31:00Z</dcterms:modified>
  <cp:revision>76</cp:revision>
  <dc:subject/>
  <dc:title/>
</cp:coreProperties>
</file>