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ВОЙН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</w:t>
              <w:softHyphen/>
              <w:softHyphen/>
              <w:softHyphen/>
              <w:t>19» июня  2014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5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5.12.2013 г. №42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5.12.2013года №42 «О бюджете Войновского сельского поселения Егорлыкского района на 2014год и на плановый период 2015 и 2016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6447,2» заменить цифрами «6731,3»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 в пункте 2 части 1 цифры «6485,4» заменить цифрами «6768,5»;</w:t>
      </w:r>
      <w:r>
        <w:rPr>
          <w:iCs/>
          <w:sz w:val="28"/>
          <w:szCs w:val="28"/>
        </w:rPr>
        <w:t xml:space="preserve">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пункте 6 части 1 цифры «37,3» заменить цифрами «37,2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4 год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4 год» изложить в редакции согласно приложению 3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/>
        <w:t>Приложение 10 «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4 год»</w:t>
      </w:r>
      <w:r>
        <w:rPr/>
        <w:t>» изложить согласно приложению 4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2014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ложение 18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4 год» изложить в редакции согласно приложению 6 к настоящему решению.</w:t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8.</w:t>
      </w:r>
      <w:r>
        <w:rPr/>
        <w:t xml:space="preserve"> Дополнить приложением 20 « Распределение прочих межбюджетных трансфертов, предоставляемых бюджету Войновского сельского поселения Егорлыкского района за счет средств резервного фонда Правительства Ростовской области на 2014 год» согласно приложению 7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2</cp:lastModifiedBy>
  <cp:lastPrinted>2014-02-27T09:44:00Z</cp:lastPrinted>
  <dcterms:modified xsi:type="dcterms:W3CDTF">2014-06-19T08:21:00Z</dcterms:modified>
  <cp:revision>174</cp:revision>
  <dc:subject/>
  <dc:title>Проект внесен</dc:title>
</cp:coreProperties>
</file>