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СТОВСКАЯ ОБЛАС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ВОЙН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«</w:t>
              <w:softHyphen/>
              <w:softHyphen/>
              <w:softHyphen/>
              <w:t>23» сентября  2014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5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Войн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от 25.12.2013 г. №42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Войнов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Егорлыкского района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и на плановый пери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5.12.2013года №42 «О бюджете Войновского сельского поселения Егорлыкского района на 2014год и на плановый период 2015 и 2016 годов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1 части 1 цифры «6731,3» заменить цифрами «6866,2»;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в пункте 2 части 1 цифры «6768,5» заменить цифрами «6903,4»;</w:t>
      </w:r>
      <w:r>
        <w:rPr>
          <w:iCs/>
          <w:sz w:val="28"/>
          <w:szCs w:val="28"/>
        </w:rPr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ункте 4 части 1 цифры «3583,1» заменить цифрами «3718,0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4 год»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3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«Источники финансирования дефицита бюджета Войновского сельского поселения Егорлыкского района на 2014 год» изложить в редакции согласно приложению 2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4 год» изложить в редакции согласно приложению 3 к настоящему решению.</w:t>
      </w:r>
    </w:p>
    <w:p>
      <w:pPr>
        <w:pStyle w:val="2"/>
        <w:ind w:firstLine="7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/>
        <w:t>Приложение 10 «</w:t>
      </w:r>
      <w:r>
        <w:rPr>
          <w:szCs w:val="28"/>
        </w:rPr>
        <w:t>«Ведомственная структура расходов  бюджета Войновского сельского поселения Егорлыкского района на 2014 год»</w:t>
      </w:r>
      <w:r>
        <w:rPr/>
        <w:t>» изложить согласно приложению 4 к настоящему Решению;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а на 2014 год» изложить в редакции согласно приложению 5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2</cp:lastModifiedBy>
  <cp:lastPrinted>2014-02-27T09:44:00Z</cp:lastPrinted>
  <dcterms:modified xsi:type="dcterms:W3CDTF">2014-09-30T08:00:00Z</dcterms:modified>
  <cp:revision>182</cp:revision>
  <dc:subject/>
  <dc:title>Проект внесен</dc:title>
</cp:coreProperties>
</file>