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ОССИЙСКАЯ ФЕДЕРАЦИЯ  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ЙНО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БРАНИЕ ДЕПУТАТОВ ВОЙНОВ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1884"/>
        <w:gridCol w:w="3718"/>
      </w:tblGrid>
      <w:tr>
        <w:trPr/>
        <w:tc>
          <w:tcPr>
            <w:tcW w:w="3577" w:type="dxa"/>
            <w:tcBorders/>
          </w:tcPr>
          <w:p>
            <w:pPr>
              <w:pStyle w:val="Normal"/>
              <w:rPr>
                <w:rFonts w:eastAsia="MS Mincho;ＭＳ 明朝"/>
                <w:b/>
                <w:b/>
                <w:sz w:val="28"/>
                <w:szCs w:val="28"/>
                <w:lang w:eastAsia="ja-JP"/>
              </w:rPr>
            </w:pPr>
            <w:r>
              <w:rPr>
                <w:b/>
                <w:sz w:val="28"/>
                <w:szCs w:val="28"/>
              </w:rPr>
              <w:t>26 декабря  2014  года</w:t>
            </w:r>
          </w:p>
        </w:tc>
        <w:tc>
          <w:tcPr>
            <w:tcW w:w="1884" w:type="dxa"/>
            <w:tcBorders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8"/>
                <w:szCs w:val="28"/>
                <w:lang w:eastAsia="ja-JP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71</w:t>
            </w:r>
          </w:p>
        </w:tc>
        <w:tc>
          <w:tcPr>
            <w:tcW w:w="3718" w:type="dxa"/>
            <w:tcBorders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8"/>
                <w:szCs w:val="28"/>
                <w:lang w:eastAsia="ja-JP"/>
              </w:rPr>
            </w:pPr>
            <w:r>
              <w:rPr>
                <w:b/>
                <w:sz w:val="28"/>
                <w:szCs w:val="28"/>
              </w:rPr>
              <w:t>х. Войнов</w:t>
            </w:r>
          </w:p>
        </w:tc>
      </w:tr>
    </w:tbl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 утверждении плана работы Собрания депутат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йновского сельского поселения  на   2015 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Уставом муниципального образования «Войновское сельское поселение», рассмотрев предложения депутатов по вопросу формирования  плана работы  Собрания депутатов Войновского сельского поселения на 2015 год, для  планомерной и качественной работы   Собрание депутатов поселе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РЕШИЛ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лан работы Собрания депутатов Войновского сельского поселения на 2015 год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2. Контроль за исполнением данного решения оставляю за собой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Решение вступает в силу с момента обнародовании и распространяется на правоотношения, возникшие с 01.01.2015 года.</w:t>
      </w:r>
    </w:p>
    <w:p>
      <w:pPr>
        <w:pStyle w:val="Header"/>
        <w:tabs>
          <w:tab w:val="left" w:pos="708" w:leader="none"/>
        </w:tabs>
        <w:autoSpaceDE w:val="true"/>
        <w:rPr/>
      </w:pPr>
      <w:r>
        <w:rPr/>
        <w:t xml:space="preserve"> </w:t>
      </w:r>
    </w:p>
    <w:p>
      <w:pPr>
        <w:pStyle w:val="Header"/>
        <w:tabs>
          <w:tab w:val="left" w:pos="708" w:leader="none"/>
        </w:tabs>
        <w:autoSpaceDE w:val="true"/>
        <w:rPr/>
      </w:pPr>
      <w:r>
        <w:rPr/>
      </w:r>
    </w:p>
    <w:p>
      <w:pPr>
        <w:pStyle w:val="Header"/>
        <w:tabs>
          <w:tab w:val="left" w:pos="708" w:leader="none"/>
        </w:tabs>
        <w:autoSpaceDE w:val="true"/>
        <w:rPr/>
      </w:pPr>
      <w:r>
        <w:rPr/>
      </w:r>
    </w:p>
    <w:p>
      <w:pPr>
        <w:pStyle w:val="Normal"/>
        <w:tabs>
          <w:tab w:val="clear" w:pos="708"/>
          <w:tab w:val="right" w:pos="9354" w:leader="none"/>
        </w:tabs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Войновского </w:t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ельского поселения                                         В.В.Гонч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оселения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от 26.12.2014г.№ 7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ты Собрания депутатов Войн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 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"/>
        <w:gridCol w:w="4381"/>
        <w:gridCol w:w="8"/>
        <w:gridCol w:w="2051"/>
        <w:gridCol w:w="6"/>
        <w:gridCol w:w="2508"/>
      </w:tblGrid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проведения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 исполнители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.</w:t>
            </w:r>
            <w:r>
              <w:rPr>
                <w:b/>
                <w:sz w:val="28"/>
                <w:szCs w:val="28"/>
              </w:rPr>
              <w:t>Организационные мероприятия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 Главы Войновского сельского поселения  о результатах деятельност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2014 год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едание Депутат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йновского сельского поселения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Регламентом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ы, Глава Войновского сельского поселения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седания постоянных комиссий депутатами Войновского сельского поселения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Регламентом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ы, Глава Войновского сельского поселения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ем граждан депутатами Войновского сельского поселения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графиком приема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исьмами, жалобами, обращениями граждан, учреждений, организаций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ы, Глава Войновского сельского поселения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вопросов для рассмотрения на заседаниях собрания депутатов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ы, Глава Войновского сельского поселения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контроля по бюджетно - финансовым вопросам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депутатов по бюджету, налогам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о деятельности депутатов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, Глава Войн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содействия, помощи и участия в организации культурно- массовой работы среди на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ы, Глава Войновского сельского поселения, специалисты администрации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й и противопожарная безопасность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, Глава Войновского сельского поселения, специалисты администрации</w:t>
            </w:r>
          </w:p>
        </w:tc>
      </w:tr>
      <w:tr>
        <w:trPr>
          <w:trHeight w:val="835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hanging="0"/>
              <w:jc w:val="left"/>
              <w:rPr/>
            </w:pPr>
            <w:r>
              <w:rPr>
                <w:b w:val="false"/>
                <w:szCs w:val="28"/>
              </w:rPr>
              <w:t>О подготовке объектов социальной сферы жилищно- коммунального хозяйства к работе в осеннее - зимний период 2014-2015 г.г.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, специалист по ЖКХ</w:t>
            </w:r>
          </w:p>
        </w:tc>
      </w:tr>
      <w:tr>
        <w:trPr>
          <w:trHeight w:val="835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частие депутатов в сходах, собраниях граждан, проводимых на территории сельского поселения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ы, глава Войновского сельского поселения</w:t>
            </w:r>
          </w:p>
        </w:tc>
      </w:tr>
      <w:tr>
        <w:trPr>
          <w:trHeight w:val="835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б организации уличного освещения на территории поселения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ы, глава Войновского сельского поселения</w:t>
            </w:r>
          </w:p>
        </w:tc>
      </w:tr>
      <w:tr>
        <w:trPr>
          <w:trHeight w:val="835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б организации сбора и вывоза бытовых отходов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ы, глава Войн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ЖКХ</w:t>
            </w:r>
          </w:p>
        </w:tc>
      </w:tr>
      <w:tr>
        <w:trPr>
          <w:trHeight w:val="835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 зимнем содержании дорог внутри населенного пункта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 2014 года , 1 квартал 2015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, глава Войн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5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Нормотворческая деятельность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5" w:hRule="atLeast"/>
        </w:trPr>
        <w:tc>
          <w:tcPr>
            <w:tcW w:w="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бюджету, исполнение, внесение изменение в Решение собрания депутатов НСП «О бюджете Войновского сельского поселения Егорлыкского района на 2015 год и на плановый период 2015-2017 годов»</w:t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ы, глава Войновского сельского поселения, заведующий сектором  экономики и финансов</w:t>
            </w:r>
          </w:p>
        </w:tc>
      </w:tr>
      <w:tr>
        <w:trPr>
          <w:trHeight w:val="1705" w:hRule="atLeast"/>
        </w:trPr>
        <w:tc>
          <w:tcPr>
            <w:tcW w:w="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проекте решения Собрания депутатов поселения «Об  утверждении отчета об  исполнении бюджета Войновского сельского поселения за 2014 год»</w:t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25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ы, глава Войновского сельского поселения, заведующий сектором  экономики и финансов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назначении публичных слушаний по проекту решения Собрания депутатов поселения «Об отчете об исполнении бюджета Войновского сельского поселения за 2014 год»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ы, глава Войновского сельского поселения, заведующий сектором  экономики и финансов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 утверждении Решения об утверждении отчета об исполнении бюджета ВСП за 2014 год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ы, глава Войновского сельского поселения, заведующий сектором  экономики и финансов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признании утратившим силу некоторых решений Собрания депутатов Войновского сельского поселения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, глава Войновского сельского поселения, заведующий сектором  экономики и финан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 проекте решения  «О бюджете Войновского сельского поселения на 2016 год и  на плановый период 201-2018 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ы, глава Войновского сельского поселения, заведующий сектором  экономики и финансов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бюджете Войновского сельского поселения на 2016 год  и на плановый период 2017-2018 годов»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епутаты, глава Войновского сельского поселения, заведующий сектором  экономики и финансов 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становлении, изменении и отмене местных налогов и сборов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ы, глава Войновского сельского поселения, специалист по налог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Внесение изменений и дополнений в Устав муниципального образования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«Войновское  сельское посел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ы, глава Войновского сельского поселения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нормативно- правовых актов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ы, глава Войновского сельского поселения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НПА в соответствии с изменениями законодательства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ы, глава Войновского сельского поселения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тчеты депутатов о проделанной работе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принятии плана работы Собрания депутатов  сельского поселения на 2016 год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ы, глава Войновского сельского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бпОсновной текст Знак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 Знак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360"/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true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3:09:00Z</dcterms:created>
  <dc:creator>User</dc:creator>
  <dc:description/>
  <cp:keywords/>
  <dc:language>en-US</dc:language>
  <cp:lastModifiedBy>kadry</cp:lastModifiedBy>
  <cp:lastPrinted>2014-12-26T13:22:00Z</cp:lastPrinted>
  <dcterms:modified xsi:type="dcterms:W3CDTF">2014-12-26T09:23:00Z</dcterms:modified>
  <cp:revision>8</cp:revision>
  <dc:subject/>
  <dc:title/>
</cp:coreProperties>
</file>